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ind w:left="480" w:hanging="480"/>
        <w:rPr>
          <w:rFonts w:ascii="仿宋_GB2312" w:hAnsi="仿宋_GB2312" w:eastAsia="仿宋_GB2312" w:cs="仿宋_GB2312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及第一执业地点医疗机构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跟师学习时长根据跟师学习笔记、临床实践记录等进行填写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指导老师如已退休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第一执业地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医疗机构不需要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有多个带教机构，需要各自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核实师承人员跟师学习时间加盖公章，可增加“带教机构”意见栏。</w:t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黄凯</cp:lastModifiedBy>
  <cp:lastPrinted>2023-12-27T01:16:00Z</cp:lastPrinted>
  <dcterms:modified xsi:type="dcterms:W3CDTF">2023-12-28T10:3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F655547AE400B8ED289727125D5F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