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0" w:right="-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500"/>
        <w:ind w:left="-420" w:right="-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陕西省卫生专业技术资格转换审批表</w:t>
      </w:r>
    </w:p>
    <w:p>
      <w:pPr>
        <w:pStyle w:val="Normal"/>
        <w:spacing w:lineRule="exact" w:line="500"/>
        <w:ind w:left="-420" w:right="-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1080"/>
        <w:gridCol w:w="180"/>
        <w:gridCol w:w="1260"/>
        <w:gridCol w:w="360"/>
        <w:gridCol w:w="1440"/>
        <w:gridCol w:w="1260"/>
      </w:tblGrid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从事专业及技术资格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技术资格审批时间及机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转换现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及资格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现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何时、何校、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毕业、学制几年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411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业   务  自  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可另加附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ind w:right="-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一式四份，单位、主管部门、审批机关、个人档案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53:00Z</dcterms:created>
  <dc:creator>admin</dc:creator>
  <dc:description/>
  <dc:language>en-US</dc:language>
  <cp:lastModifiedBy>职改办魏明</cp:lastModifiedBy>
  <dcterms:modified xsi:type="dcterms:W3CDTF">2022-12-08T09:30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07F3F2AC048DFAB93A439234C982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