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</w:rPr>
        <w:t>福建医科大学新型冠状肺炎疫情期间学生入学</w:t>
      </w:r>
    </w:p>
    <w:p>
      <w:pPr>
        <w:pStyle w:val="Normal"/>
        <w:autoSpaceDE w:val="false"/>
        <w:spacing w:lineRule="auto" w:line="48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36"/>
          <w:szCs w:val="36"/>
        </w:rPr>
        <w:t>个人承诺书</w:t>
      </w:r>
    </w:p>
    <w:p>
      <w:pPr>
        <w:pStyle w:val="Normal"/>
        <w:autoSpaceDE w:val="false"/>
        <w:spacing w:lineRule="auto" w:line="48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本人自觉遵守国家法律法规，自觉遵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属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以及学校新冠肺炎疫情防控各项管理规定，按照对自己负责、对他人负责、对学校负责的原则，郑重作出如下承诺：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ind w:left="0"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入学（含进入培养单位，以下同）前，及时如实上报健康状况（包括共同居住者）、行程动向和返程信息，且入学前连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天身体状况无异常、无接触史、无国（境）外旅居史。</w:t>
      </w:r>
    </w:p>
    <w:p>
      <w:pPr>
        <w:pStyle w:val="Heading2"/>
        <w:spacing w:lineRule="auto" w:line="480"/>
        <w:ind w:left="0"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lang w:val="en-US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lang w:val="en-US"/>
        </w:rPr>
        <w:t>二、入学时，严格做好途中个人防护。到校后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lang w:val="en-US" w:bidi="ar-SA"/>
        </w:rPr>
        <w:t>主动配合学校（培养单位）进行身份核验、健康码查验和核酸检测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到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后，主动配合做好学校（培养单位）要求的早晚两次体温测量工作，出现发烧、咳嗽、腹泻等可疑症状第一时间报告，自愿接受相关的隔离观察措施。严格遵守校规校纪，未经允许，不随意外出、不聚餐聚会、不校外留宿。积极配合教室、寝室、公共区的消毒、通风检查等工作。</w:t>
      </w:r>
    </w:p>
    <w:p>
      <w:pPr>
        <w:pStyle w:val="Normal"/>
        <w:autoSpaceDE w:val="false"/>
        <w:spacing w:lineRule="auto" w:line="48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四、不擅自发布未经核实的疫情防控相关信息，不造谣、不传谣。</w:t>
      </w:r>
    </w:p>
    <w:p>
      <w:pPr>
        <w:pStyle w:val="Heading2"/>
        <w:spacing w:lineRule="auto" w:line="480"/>
        <w:ind w:left="0" w:hanging="0"/>
        <w:rPr>
          <w:rFonts w:ascii="仿宋_GB2312;仿宋" w:hAnsi="仿宋_GB2312;仿宋" w:eastAsia="仿宋_GB2312;仿宋" w:cs="仿宋_GB2312;仿宋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lang w:val="en-US" w:bidi="ar-SA"/>
        </w:rPr>
        <w:t>如违反上述承诺，本人愿意承担相关责任！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/>
        </w:rPr>
      </w:r>
    </w:p>
    <w:p>
      <w:pPr>
        <w:pStyle w:val="Normal"/>
        <w:spacing w:lineRule="auto" w:line="480"/>
        <w:ind w:firstLine="51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承诺人签字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 </w:t>
      </w:r>
    </w:p>
    <w:p>
      <w:pPr>
        <w:pStyle w:val="Normal"/>
        <w:spacing w:lineRule="auto" w:line="480"/>
        <w:ind w:firstLine="5700"/>
        <w:rPr/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60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  <w:lang w:val="zh-CN" w:eastAsia="zh-CN" w:bidi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1:32:00Z</dcterms:created>
  <dc:creator>1</dc:creator>
  <dc:description/>
  <dc:language>en-US</dc:language>
  <cp:lastModifiedBy>Administrator</cp:lastModifiedBy>
  <dcterms:modified xsi:type="dcterms:W3CDTF">2021-08-08T07:4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432C8A7574DAB9BB07D322BFE4CC5</vt:lpwstr>
  </property>
  <property fmtid="{D5CDD505-2E9C-101B-9397-08002B2CF9AE}" pid="3" name="KSOProductBuildVer">
    <vt:lpwstr>2052-11.1.0.10503</vt:lpwstr>
  </property>
</Properties>
</file>