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984"/>
        <w:gridCol w:w="1985"/>
        <w:gridCol w:w="2647"/>
        <w:gridCol w:w="2030"/>
        <w:gridCol w:w="1921"/>
      </w:tblGrid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部门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部门电子邮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督部门联系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9" w:leader="none"/>
              </w:tabs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710303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yxyrsc@126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</w:t>
            </w:r>
            <w:r>
              <w:rPr/>
              <w:t>37103186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9" w:leader="none"/>
              </w:tabs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一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0629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83062928@126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062970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二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41538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ey2218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4152499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三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129290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25121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1292186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五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228952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5yrsk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2283138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肿瘤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5091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fzr3017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6673618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口腔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13594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75483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1359487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卫生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</w:t>
            </w:r>
            <w:r>
              <w:rPr/>
              <w:t>862100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0424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  <w:r>
              <w:rPr/>
              <w:t>-</w:t>
            </w:r>
            <w:r>
              <w:rPr/>
              <w:t>360809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53:00Z</dcterms:created>
  <dc:creator>何文远</dc:creator>
  <dc:description/>
  <cp:keywords/>
  <dc:language>en-US</dc:language>
  <cp:lastModifiedBy>Administrator</cp:lastModifiedBy>
  <dcterms:modified xsi:type="dcterms:W3CDTF">2017-09-01T01:53:00Z</dcterms:modified>
  <cp:revision>2</cp:revision>
  <dc:subject/>
  <dc:title/>
</cp:coreProperties>
</file>