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69" w:before="0" w:after="0"/>
              <w:ind w:firstLine="6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469" w:before="280" w:after="28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color w:val="333333"/>
                <w:kern w:val="0"/>
                <w:sz w:val="32"/>
                <w:szCs w:val="32"/>
              </w:rPr>
              <w:t>赣州市事业单位公开招聘工作人员报名登记表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报名序号（工作人员填写）：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                                       </w:t>
            </w: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报名时间：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  </w:t>
            </w: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 </w:t>
            </w: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  </w:t>
            </w: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998085" cy="8380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8085" cy="8380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73"/>
                                    <w:gridCol w:w="108"/>
                                    <w:gridCol w:w="980"/>
                                    <w:gridCol w:w="597"/>
                                    <w:gridCol w:w="711"/>
                                    <w:gridCol w:w="1438"/>
                                    <w:gridCol w:w="1073"/>
                                    <w:gridCol w:w="2091"/>
                                  </w:tblGrid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81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81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民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婚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政治面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81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身体状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学历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1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ind w:left="1287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81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毕业学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9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81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所学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毕业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81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身份证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4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81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家庭住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0" w:type="dxa"/>
                                        <w:gridSpan w:val="6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73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年月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——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在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何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地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何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部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门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从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何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工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8" w:hRule="atLeast"/>
                                    </w:trPr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2" w:hRule="atLeast"/>
                                    </w:trPr>
                                    <w:tc>
                                      <w:tcPr>
                                        <w:tcW w:w="2558" w:type="dxa"/>
                                        <w:gridSpan w:val="4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报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考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单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2558" w:type="dxa"/>
                                        <w:gridSpan w:val="4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报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考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职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2558" w:type="dxa"/>
                                        <w:gridSpan w:val="4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招聘单位资格初审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招聘单位主管部门意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85" w:hRule="atLeast"/>
                                    </w:trPr>
                                    <w:tc>
                                      <w:tcPr>
                                        <w:tcW w:w="2558" w:type="dxa"/>
                                        <w:gridSpan w:val="4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（盖章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3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280" w:after="28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1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（盖章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1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1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1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1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1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1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1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1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33333"/>
                                            <w:kern w:val="0"/>
                                            <w:sz w:val="1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3.55pt;height:659.9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3"/>
                              <w:gridCol w:w="108"/>
                              <w:gridCol w:w="980"/>
                              <w:gridCol w:w="597"/>
                              <w:gridCol w:w="711"/>
                              <w:gridCol w:w="1438"/>
                              <w:gridCol w:w="1073"/>
                              <w:gridCol w:w="2091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婚否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身体状况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ind w:left="1287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6890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55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55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55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招聘单位资格初审意见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招聘单位主管部门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5" w:hRule="atLeast"/>
                              </w:trPr>
                              <w:tc>
                                <w:tcPr>
                                  <w:tcW w:w="255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1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333333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1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1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1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1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1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1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1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1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1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tLeast" w:line="469" w:before="0" w:after="0"/>
              <w:ind w:firstLine="6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333333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注：报考职位有第一学历要求的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“</w:t>
            </w: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毕业学校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”</w:t>
            </w:r>
            <w:r>
              <w:rPr>
                <w:rFonts w:ascii="仿宋;Arial Unicode MS" w:hAnsi="仿宋;Arial Unicode MS" w:cs="宋体;SimSun" w:eastAsia="仿宋;Arial Unicode MS"/>
                <w:color w:val="333333"/>
                <w:kern w:val="0"/>
                <w:sz w:val="24"/>
              </w:rPr>
              <w:t>栏填第一学历毕业学校，无要求的，填最高学历毕业学校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6:00Z</dcterms:created>
  <dc:creator>User</dc:creator>
  <dc:description/>
  <cp:keywords/>
  <dc:language>en-US</dc:language>
  <cp:lastModifiedBy>User</cp:lastModifiedBy>
  <dcterms:modified xsi:type="dcterms:W3CDTF">2017-03-31T07:16:00Z</dcterms:modified>
  <cp:revision>1</cp:revision>
  <dc:subject/>
  <dc:title>附件2：</dc:title>
</cp:coreProperties>
</file>