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适宜技术推广情况统计表（一）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21"/>
        </w:rPr>
      </w:pPr>
      <w:r>
        <w:rPr>
          <w:rFonts w:eastAsia="方正小标宋_GBK;Arial Unicode MS" w:ascii="方正小标宋_GBK;Arial Unicode MS" w:hAnsi="方正小标宋_GBK;Arial Unicode MS"/>
          <w:b/>
          <w:sz w:val="44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市（行署）卫生计生委（盖章） ：                                         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1"/>
        <w:gridCol w:w="1418"/>
        <w:gridCol w:w="1559"/>
        <w:gridCol w:w="1559"/>
        <w:gridCol w:w="1701"/>
        <w:gridCol w:w="1418"/>
        <w:gridCol w:w="1417"/>
        <w:gridCol w:w="1559"/>
      </w:tblGrid>
      <w:tr>
        <w:trPr>
          <w:trHeight w:val="200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县医院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综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革县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数         （县、乡、村机构总数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推广到县医院技术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到乡镇卫生院技术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村卫生室（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卫生服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站）技术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用于适宜技术经费（万元）</w:t>
            </w:r>
          </w:p>
        </w:tc>
      </w:tr>
      <w:tr>
        <w:trPr>
          <w:trHeight w:val="26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80"/>
        <w:rPr/>
      </w:pPr>
      <w:r>
        <w:rPr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304" w:right="130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color w:val="323232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1:54:00Z</dcterms:created>
  <dc:creator>why</dc:creator>
  <dc:description/>
  <cp:keywords/>
  <dc:language>en-US</dc:language>
  <cp:lastModifiedBy>xsx</cp:lastModifiedBy>
  <cp:lastPrinted>2016-07-20T09:57:00Z</cp:lastPrinted>
  <dcterms:modified xsi:type="dcterms:W3CDTF">2016-07-22T05:50:00Z</dcterms:modified>
  <cp:revision>6</cp:revision>
  <dc:subject/>
  <dc:title>为进一步深化医药卫生体制改革，提高我省农村和基层医疗卫生技术水平和服务质量,结合我省常见病、多发病特点和防治需要，我厅决定选择一批安全、有效、方便、价廉的适宜卫生技术，面向农村和基层医疗卫生机构推广应用</dc:title>
</cp:coreProperties>
</file>