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6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;SimSun"/>
          <w:bCs/>
          <w:kern w:val="0"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bCs/>
          <w:kern w:val="0"/>
          <w:sz w:val="44"/>
          <w:szCs w:val="44"/>
        </w:rPr>
        <w:t>适宜技术项目信息统计表</w:t>
      </w:r>
    </w:p>
    <w:p>
      <w:pPr>
        <w:pStyle w:val="Normal"/>
        <w:rPr>
          <w:rFonts w:ascii="宋体;SimSun" w:hAnsi="宋体;SimSun" w:eastAsia="方正小标宋_GBK;Arial Unicode MS" w:cs="宋体;SimSun"/>
          <w:b/>
          <w:b/>
          <w:bCs/>
          <w:kern w:val="0"/>
          <w:sz w:val="28"/>
          <w:szCs w:val="28"/>
        </w:rPr>
      </w:pPr>
      <w:r>
        <w:rPr>
          <w:rFonts w:eastAsia="方正小标宋_GBK;Arial Unicode MS"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项目推广单位名称（盖章）：              省份：                    填表日期：</w:t>
      </w:r>
    </w:p>
    <w:tbl>
      <w:tblPr>
        <w:tblW w:w="92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523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一、技术名称：</w:t>
            </w:r>
          </w:p>
        </w:tc>
      </w:tr>
      <w:tr>
        <w:trPr>
          <w:trHeight w:val="105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二、基本信息</w:t>
            </w:r>
          </w:p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技术推广负责人姓名：            单位：                职务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职称：</w:t>
            </w:r>
          </w:p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技术来源：技术库□，牵头单位□，其他单位未入库技术□</w:t>
            </w:r>
          </w:p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技术推广级别：□县     乡□    村□（多选）</w:t>
            </w:r>
          </w:p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技术推广方式：□培训班，举办培训班    次，培训     人次；</w:t>
            </w:r>
          </w:p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□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技术指导，基地牵头单位去联合体单位指导     次；</w:t>
            </w:r>
          </w:p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□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进修，    基地联合体单位到牵头单位进修     人次；</w:t>
            </w:r>
          </w:p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本技术推广费用：总费用    元，其中培训      元，技术设备     元；</w:t>
            </w:r>
          </w:p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技术应用例数：     人。</w:t>
            </w:r>
          </w:p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其他可以用来评价技术推广效果的主要指标（名称，数值）：</w:t>
            </w:r>
          </w:p>
          <w:p>
            <w:pPr>
              <w:pStyle w:val="Normal"/>
              <w:spacing w:lineRule="exact" w:line="360"/>
              <w:ind w:left="1890" w:hanging="178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、政策支持情况：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）是否列入单位年度考核  □是  □否； 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是否列入继续医学教育项目□国家级 □省级；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是否作为住院医师培训考核内容 □是  □否；其它政策支持（请说明）：</w:t>
            </w:r>
          </w:p>
          <w:p>
            <w:pPr>
              <w:pStyle w:val="Normal"/>
              <w:spacing w:lineRule="exact" w:line="360"/>
              <w:ind w:left="1890" w:hanging="178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是否有下列材料（多选）： 推广计划表□，培训登记表□，应用登记表□，培训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PPT□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培训书面资料□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技术推广应用效果自评价：□好  □中  □差</w:t>
            </w:r>
          </w:p>
        </w:tc>
      </w:tr>
      <w:tr>
        <w:trPr>
          <w:trHeight w:val="105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三、技术内容简介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字左右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四、本技术推广应用效果评价（与技术推广应用前比较，该技术应用产生的效果效益，对推广应用单位产生的影响等，应以具体数据说明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color w:val="323232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1:54:00Z</dcterms:created>
  <dc:creator>why</dc:creator>
  <dc:description/>
  <cp:keywords/>
  <dc:language>en-US</dc:language>
  <cp:lastModifiedBy>xsx</cp:lastModifiedBy>
  <cp:lastPrinted>2016-07-20T09:57:00Z</cp:lastPrinted>
  <dcterms:modified xsi:type="dcterms:W3CDTF">2016-07-22T05:52:00Z</dcterms:modified>
  <cp:revision>6</cp:revision>
  <dc:subject/>
  <dc:title>为进一步深化医药卫生体制改革，提高我省农村和基层医疗卫生技术水平和服务质量,结合我省常见病、多发病特点和防治需要，我厅决定选择一批安全、有效、方便、价廉的适宜卫生技术，面向农村和基层医疗卫生机构推广应用</dc:title>
</cp:coreProperties>
</file>