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护士执业首次注册照片粘贴纸</w:t>
      </w:r>
    </w:p>
    <w:p>
      <w:pPr>
        <w:pStyle w:val="Normal"/>
        <w:rPr/>
      </w:pPr>
      <w:r>
        <w:rPr/>
        <w:t>单位名称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>
          <w:trHeight w:val="2999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照片粘贴处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照片粘贴处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照片粘贴处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照片粘贴处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>
          <w:trHeight w:val="2962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照片粘贴处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照片粘贴处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照片粘贴处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照片粘贴处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>
          <w:trHeight w:val="2785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照片粘贴处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照片粘贴处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照片粘贴处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照片粘贴处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01:00Z</dcterms:created>
  <dc:creator>绿茶系统</dc:creator>
  <dc:description/>
  <cp:keywords/>
  <dc:language>en-US</dc:language>
  <cp:lastModifiedBy>Lenovo User</cp:lastModifiedBy>
  <cp:lastPrinted>2010-11-02T17:08:00Z</cp:lastPrinted>
  <dcterms:modified xsi:type="dcterms:W3CDTF">2012-10-23T02:07:00Z</dcterms:modified>
  <cp:revision>2</cp:revision>
  <dc:subject/>
  <dc:title/>
</cp:coreProperties>
</file>